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&lt;&lt;&lt;&lt;&lt;&lt;&lt;&lt;  SWMM 4.3 EXTRAN DATA FILE 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file last updated 4/22/94 by W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This is an input data file to the SWMM 4.3 (beta) Extran Blo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for modeling the hydraulics of sewer or open channel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All lines with an asterisk in column 1 are comment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nd are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Input data are free format and may be up to 230 columns w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You must have a value for every data column even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ill not actually use a given value.  There must b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space or comma between every input value.  Alphanumeric data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be enclosed in single quo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aution!  Data lines that are "wrapped around" (continu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wo or more lines) should have a blank in column 1,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card identifier is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WMM uses both U.S. customary units and metric un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examples use feet, cfs, acres, inches and inches/hour.  If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s specified substitute meters, cms, hectares, milli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illimeters/hour.  If metric is used, internal compu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the Extran Block are also performed in metric un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The SW card sets up the interface files to be used or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re is one output file (#8) that will contain the time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flows for subsequent blocks.  Remember, Extran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pollutant routing.  If pollutants are included on an inpu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file, they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BLOCK  JIN(1)  JOU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    1      0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MM card opens the scratch files to be used by different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certain number (up to 4 for EXTRAN) may be required for each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ITCH  NSCRAT(1)  NSCRAT(2)  NSCRAT(3)  NSCRAT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  4       1          2          3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The @ command is used to save an interface or scr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permanently, or to access a previously saved file.  This lin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be placed before the first SWMM block call.  The format of the @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lumn 1    Unit number of the       Name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interface file saved     file (any valid DOS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or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@             8                        'EXDOC.D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ANUM  ==&gt; Use alphanumeric labels for subcatchment and channel/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labels -- WHEREVER ENCOUNTERED AND IN ALL PRIOR AND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BLOCKS.  Names (IDs) must be enclosed in single quote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maximum length of 6 characters for a label is recommen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Longer names (max. of 8 characters) may not print out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but will be inpu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NOQUOTE ==&gt; Omit on-screen and printed literary quotations in SWMM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EXTRAN         </w:t>
        <w:tab/>
        <w:t>Call the EXTRAN Block with a '$' in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Create title lines for the simulation.  There are two titl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for the EXTRAN Block.  Titles are enclosed in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'EXTRAN EXAMPLE SHOWING MOST CONDUIT TYP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'INITIAL 20 CFS IN TWO NATURAL CHANNE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'B' data lines describe the Extran program contro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'B0' data line is optional and need not be ente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B0 lin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SOL    : Solution technique parameter (see Appendix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= 0 Explicit solution of Section 5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= 1 Enhanced explicit 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= 2 Iterative explicit solution us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time-steps &lt;_ DELT (group B1).  It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limit is ITMAX and convergence criter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SURTOL (group B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KSUPER  : = 0 Use minimum of normal flow and dynamic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when water surface slope  &lt; conduit slop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= 1 Normal flow always used when flow is super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ISOL  KSU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0  0     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'BB' data line is optional and need not be ente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BB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JELEV  :  Input elevations instead of depth for variables ZP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and ZP2 on data line 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= 0  Enter conduit depth offset (ZP values),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= 1  Enter absolute elevation of conduit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JDOWN  :  = 0  Use either minimum of normal or critical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at outfall conduits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= 1  Use critical depth at outfall cond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= 2  Use normal depth at outfall cond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JELEV   J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B1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NTCYC : Number of time-step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DELT  : Length of time-step, seconds.  Shorten to improv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if necessary, but must have DELT &gt;_ 1 sec.  Values &lt; 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should be avoided if possible by using equivalent pi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avoid violation of Courant stabilit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TZERO : Start time of simulation, decimal hours.  Time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is midnight (beginning) of first simulation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NSTART: First time-step to begin print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NTER : Interval between intermediate print cyc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simulation.  Number of cycles pri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(NTCYC - NSTART)/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JNTER : Interval between time-history summary print cycles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of simulation.  Number of cycles printed is NTCYC/J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REDO  : Hot-start file manipulation paramete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= 0  No hot-start file is created or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= 1  Read NSCRAT(2) for initial flows, hea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areas, and veloc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= 2  Create a new hot-start file on NSCRAT(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= 3  Create a new hot-start file but us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file as the initial conditions.  The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is subsequently erased and a new fil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Note, the following new (4/11/94) parameter is strictly optio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ay be omitted from B1 line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IDATZ : Initial date of simulation, 6 digits, yr/mo/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Default is 880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TCYC DELT  TZERO NSTART INTER JNTER REDO ID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 720   20.0   0.0   180    300    15   0   94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B1  720   20.0   0.0   180    300    15  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B2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METRIC : U.S. customary or metric units for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= 0  U.S. customary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= 1  Metric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NEQUAL : Modify short pipe lengths using an equivalent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to ease time step limitations (see equation 2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= 0  Do not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= 1  Modify short pipe lengths.  This create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pipes with correspondingly lower roughn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Note: because the cross-section dimensions st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same, this results in an increase in volu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network.  If the user wishes, the user c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an alternative equivalent pipe/channel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to different criteria, e.g., constan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AMEN   : Default surface area for all manholes ft2 [m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Used for surcharge calculations in Ex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Manhole default diameter is 4 ft (1.22 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ITMAX  : Maximum number of iterations to be used in sur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and iterative calculations (30 recommended for I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0 and ISOL 1; 10 recommended for ISOL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URTOL : Fraction of average flow in surcharg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to be used as convergence criterion for sur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iterations (0.05 recommended).  Also,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criterion during flow iterations (ISOL = 2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0.0025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ETRIC NEQUAL  AMEN ITMAX SUR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2     0     0     0.0   30    0.0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B3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NHPRT  : Number of junctions for detail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of head output (30 nodes max., can be mod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recompiling and altering parameter NPO on 'TAPES.INC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NQPRT  : Number of conduits for detail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of discharge output (30 conduits max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NPLT   : Number of junction heads to be plotted (30 max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LPLT   : Number of conduits for flows to be plotted (30 max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NJSW   : Number of input junctions (data group K2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user input hydrographs are used (65 max.,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by recomiling and altering parameter NEH on 'TAPES.INC')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HPRT NQPRT NPLT LPLT NJSW</w:t>
      </w:r>
    </w:p>
    <w:p>
      <w:pPr>
        <w:pStyle w:val="PreformattedText"/>
        <w:bidi w:val="0"/>
        <w:spacing w:before="0" w:after="0"/>
        <w:jc w:val="left"/>
        <w:rPr/>
      </w:pPr>
      <w:r>
        <w:rPr/>
        <w:t>B3   5    5    4    4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B4 line :  Required only if NHPRT &gt; 0 on data group B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JPRT(1) :  First junction number/name for detailed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of junction ele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Continue for the number of nodes defined by NHP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JPRT1 JPRT2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4 30002 30004 30006 30081 30082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B5 line :  Required only if NQPRT &gt; 0 on data group B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CPRT(1) :  First conduit number/name for detailed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of conduit flow and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Continue for the number of conduits defined by NQP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PRT1 CPRT2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5 10001 10003 10005 10081 1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B6 line :  Required only if NPLT &gt; 0 on data group B3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JPLT(1) :  First junction number/name for detailed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of junction ele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Continue for the number of nodes defined by NP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JPLT1 JPLT2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6 30002 30006 30081 30082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B7 line :  Required only if LPLT &gt; 0 on data group B3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KPLT(1) :  First conduit number/name for detailed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of conduit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Continue for the number of conduits defined by LP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PLT1 KPLT2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7 10001 10006 10081 10082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Data group B8 is optional a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B8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SURF   : Number of conduit upstream/downstream eleva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The upstream/downstream heads are plot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the sam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JSURF(1): First conduit number/nam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Continue for the number of conduits defined by NSUR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SURF  JSURF1  JSURF2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8    2    10081   1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'C' data lines describe the conduit links in EX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1 lin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COND    : Conduit number (any valid integ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conduit name (enclose in singl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JUNC(1) : Junction number at upstream end of condu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junction name (enclose in singl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JUNC(2) : Junction number at downstream end of condu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junction name (enclose in singl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QO       : Initial flow, ft3/s [m3/s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KLASS   : Type of conduit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= 1 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= 2  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= 3  Horsesho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= 4 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= 5  Basket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= 6  Trapezoidal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= 7  Parabolic/power func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= 8  Irregular (natural)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Note: A negative NKLASS(N) creates a flap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that will only let water mov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downstream (lower elevation) n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the upstream n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AFULL    : Cross sectional area of conduit, ft2 [m2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enter only for types 3, 4, and 5.  (Geo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properties for types 3-5 may be foun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6 of the main SWMM User's Manual.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DEEP     : Vertical depth (diameter for typ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of conduit, ft [m].  Not required for typ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WIDE     : Maximum width of conduit, ft [m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Bottom width for trapezoid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Top width for parabolic/power function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Not required (N.R.) for types 1 and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LEN      : Length of conduit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N.R. for type 8.  Enter in data group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Note: A negative LEN(N) creates a flap 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that will only let water mo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upstream (higher elevation) no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downstream n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ZP(1)    : Distance of conduit invert above junction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at NJUNC(1)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ZP(2)    : Distance of conduit invert above junction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at NJUNC(2)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Note: If JELEV on line BB is 1 then ZP(1) and ZP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are actual ele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ROUGH    : Manning coefficient (includes entrance,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expansion, and contraction losses).  N.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type 8.  Uses XNCH in data group C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THETA   : Slope of one side of trapezoid.  Requir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type = 6, (horizontal/vertical; 0 = vertical wa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For type 7, the channel exponent( 2.0, 3.0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For type 8, the cross-section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(SECNO, group C3) of the cross sectio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this EXTRAN channel.  Unlike HEC-2, EXTRAN us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a single cross section to represent a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channel reach for type 8 channels.  A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STHETA(N) will eliminate the printing of the dimen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less curves associated with each natural channe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power-func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PHI     : Slope of other side of trapezoid. Requir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type = 6, (horizontal/vertical; 0 = vertical wa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The average channel slope for type 8. This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is used only for developing a rating cur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the channel.  Routing calculations use i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elevation differences divided by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COND NJ1 NJ2    QO  NKLASS AFULL DEEP WIDE  LEN   ZP1 ZP2 ROUGH STHETA S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10001 30001 30002  0.   1    0.0   3.0  0.0   510.  0.0 0.0 0.015  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10002 30002 30003  0.   2    0.0   3.0  3.5   520.  0.0 0.0 0.015  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OMETRIC PROPERTIES OF HORSESHOE, EGG AND BASKET-HANDL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CTION 6 OF MAIN SWM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10003 30003 30006  0.   3   13.26  4.0 4.0    530. 0.0 0.0  0.015  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10004 30004 30005  0.   4    8.17  4.0 2.67   540. 0.0 0.0  0.015  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10005 30005 30006  0.   5   12.58  4.0 3.78   550. 0.0 1.0  0.015  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10007 30007 30006  0.   7    0.0   3.0 4.0    570. 0.0 2.0  0.018  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10006 30006 30081  0.   6    0.0   5.0 8.0    560. 0.0 0.0  0.020 0.25 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nduit 10081 uses data from section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10081 30081 30082 20.   8    0.0   5.0 0.0   1000. 0.0 0.0  0.0    91  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nduit 10082 uses data from section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A negative STHETA stops the print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normalized curves for a natural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10082 30082 30083 20.   8    0.0   5.0 0.0   1000. 0.0 0.0  0.0    92 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C2 (NC), C3 (X1), and C4 (GR) data lines are for any typ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nduit.  They follow as a group after all C1 lines have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sequence for channels must be in the same order as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quence of type-8 C1-lines.  The same cross-sec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ines C2-C4 can be used by more than one channel.  I.e.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hannels can have the same STHE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Data groups C2, C3 and C4 correspond to HEC-2 lines 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X1 and GR.  HEC-2 input may be used directly if desired.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ay be identified either by EXTRAN identifiers (C2, C3, C4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EC-2 identifiers (NC, X1, 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C2 line is used to input natural channel rough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is an optional data line that permanently modifies the Mann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oughness coefficients (n) for the remaining natural channe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ata group may repeated for later channels.  It must be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first natural channel mod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C2 or NC line 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XNL     : n for the left over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= 0.0 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&gt; 0.0  New Manning'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XNR     : n for the right over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= 0.0 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&gt; 0.0  New Manning'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XNCH    : n for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= 0.0 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&gt; 0.0  New Manning'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Note:  XNCH is used to develop the norm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flow routing curves.  Tabula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of hydraulic radius account for var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of n when a constant n (XNCH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during the flow rou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XNL   XNR   X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 0.08  0.08   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3 or X1 line : Cross Section Data. Required for each typ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conduit in earlier C1 data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ECNO     : Cross section identification number (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STHETA value on C1 lin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UMST     : Total number of stations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C4 (GR) data lines.  NUMST must be &lt;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TCHL     : The station of the left bank of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ft [m].  Must be equal to one of the STA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on the C4 (GR) data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TCHR     : The station of the right bank of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ft [m].  Must be equal to one of the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on the C4 (GR) data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XLOBL     : Not required for EXTRAN (enter 0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XLOBR     : Not required for EXTRAN (enter 0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LEN       : Length of channel reach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by this cross section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PXSECR    : Factor to modify the horizontal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for a cross section.  The distanc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adjacent C4 (GR) stations (STA) are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this factor to expand or narrow a cros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including STCHL and STCHR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The STA of the first C4 (GR) point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The factor can apply to a repeated cros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or a current one.  A factor of 1.1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the horizontal distance between the C4 (GR)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by 10 percent.  Enter 0.0 for no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PSXECE    : Constant to be added (+ or -) to C4 (G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elevation data on next C4 (GR) line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0.0 to use C4 (GR) values 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NO NUMST STCHL STCHR XLOBL XLOBR LEN PXCECR PSX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3 91    6    50.0  110.0  0.0   0.0  1000. 0.0   7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4 or GR line : Cross Section Profile. Required for each type 8 cond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EL(1)     : Elevation of cross section at STA(1). 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positive or negative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TA(1)    : Station of cross section 1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EL(2)     : Elevation of cross section at STA(2)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TA(2)    : Station of cross section 2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Enter NUMST elevations and stations to describe the cros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ter 5 pairs of elevations and stations per data line.  (Includ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dentifier, C4 or GR, on each line.)  Stations should be i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rder progressing from left to right across the section.  Cros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ata are traditionally oriented looking downstream (HEC, 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EL1  STA1  EL2  STA2  EL3  STA3  EL4  STA4   EL5  STA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4 5.0  0.0   4.0  50.0  1.0  55.0  0.0  100.0  3.0  110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L6  STA6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5.0  1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THER NATURAL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3 92    6    55.0  115.0  0.0   0.0  1000. 0.0   79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4 5.0  0.0   4.5  55.0  0.0  60.0  2.0  95.0   4.0  115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6.0  16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e 'D1' data line describes the junction nodes in EX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D1 lin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JUN      : Junction number (any valid integ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junction name (enclose in singl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GRELEV   : Ground elevation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Z        : Invert elevation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QINST    : Net constant flow into junction, cfs [m3/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Positive indicates an inf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Negative indicates a withdrawl or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YO       : Initial depth above junction invert ele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JUN   GRELEV   Z   QINST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30001   810.0  802.0  0.0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30002   810.0  801.0  0.0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30003   810.0  800.5  0.0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30004   810.0  802.5  0.0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30005   810.0  801.5  0.0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30007   806.0  803.0  0.0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30006   806.0  800.0  0.0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PUT 20 CFS AT BEGINNING OF NATURAL CHANNELS (E.G., RECEIVING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30081   806.0 799.0  20.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30082   806.0 798.0  0.0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CONDITION OF 2 FT DEPTH AT DOWNSTREAM END (CONSTANT 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30083   806.0 796.0  0.0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e 'E1' data line describes storage junctions in EX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Note: Each storage junction must also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entered in the junction data (Group 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There are three types of storage j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(1) Constant storage area.  Only JSTORE, ZTOP and A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are required on line E1.  Line E2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(2) Variable storage area.  JSTORE, ZTOP, A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NUMST are required on line E1.  NUMST val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line E2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(3) Power function storage area.  JSTORE, ZTOP, A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and NUMST are required on line E1. 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two data values on line 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E1 lin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JSTORE   : Junction number containing storage fac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junction name (enter in singl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ZTOP     : Junction crown elevation (must be higher than cr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of highest pipe connected to the storage junction)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STORE   : Storage volume per foot (or meter) of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(i.e., constant surface area) ft3/ft [m3/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Set ASTORE(J) &lt; 0 to indicate a variable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storage junction.  ASTORE may be any value f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function storage 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UMST    : Total number of stage/storage area points 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E2 data lines.  NUMST &lt; 30.   Enter a value of -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NUMST to generate area vs. stage using a pow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NUMST required only if ASTORE &lt; 0 and for pow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variable stor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Line E2 variable stor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Variable-Area Storage Junction, Stage vs. Surface Are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E2 lin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QCURVE(1,1) : Surface area of storage junction at depth point #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acres [hectares].  If NUMST equals -2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coefficient of the pow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QCURVE(2,1) : Depth above junction invert at point 1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If NUMST equals -2 this is the expon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power function and is the last valu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Repeat for NUMST pairs of values if NUMST 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If more than one line is required leav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two columns blank in the second etc.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'F1' data line contains EXTRAN orifice data (Max of 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F1 lin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JUNC(1)    : Junction number containing orif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junction name (enter in singl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JUNC(2)    : Junction number to which orifice dischar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junction name (enter in singl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KLASS      : Type of ori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=  1 Side out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=  2 Bottom out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= -1 Time-history side outlet o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with data entered on data group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= -2 Time-history bottom outlet ori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with data entered on data group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ORIF       : Orifice area, ft2 [m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RIF       : Orifice discharge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ZP          : Distance of orifice invert abov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floor (define only for side outlet orifices)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Enter time-history orifice data on line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Each F2 line follows the appropriate F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F2 lin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TIME       : Number of data points to describ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history of the orifice (50 max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VORIF(1,1)  : First time, hours, that the orifice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coefficient and area change values from inti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settings of group F1 above.  Time zero ref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beginning (midnight) of beginning day of simu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E.g., VORIF(I,1,1) = 22.0 means first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orifice setting occurs at 10:00 p.m. on first d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simulation.  Increase hours past 24 (e.g., 25, 26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for multi-day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VORIF(1,2)  : First new value of orifice discharge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VORIF(1,3)  : First new value of orific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Repeat for NTIME values of time/coefficient/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Only one F2 group identifier is required,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first data line.  Subsequent lines (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should not include F2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'G1' data line contains EXTRAN weir data (Max of 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G1 lin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JUNC(1)    : Junction number at which weir is loca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junction name (enter in singl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JUNC(2)    : Junction number to which weir dischar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junction name (enter in singl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Note: To designate outfall weir, set NJUNC(N,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equal to zero or ' ' (one space betwee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KWEIR       : Type of we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= 1 Transverse (exponent = 3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= 2 Transverse with tid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= 3 Side flow (exponent = 5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= 4 Side flow with tid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YCREST      : Height of weir crest above invert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YTOP        : Height to top of weir opening above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(surcharge level)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WLEN        : Weir length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EF       :  Coefficient of discharge for we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'H1' data line contains EXTRAN pump data (Max of 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H1 lin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PTYP       : Type of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= 1 Off-line pump with wet well (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set pump junction invert to -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Note:  ONLY ONE PIPE CAN BE CONNEC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TYPE 1 PUMP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= 2 In-line lift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= 3 Three-point head-discharge pump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NJUNC(1)    : Junction number being pumped,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junction name (enter in singl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NJUNC(2)    : Pump discharge goes to this junction numb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junction name (enter in singl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PRATE(1)    : Lower pumping rate, ft3/s [m3/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PRATE(2)    : Mid-pumping rate, ft3/s [m3/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PRATE(3)    : High pumping rate, ft3/s [m3/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VRATE(1)    : If IPTYP = 1  enter the wet well volu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mid-rate pumps to start, ft3 [m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If IPTYP = 2  enter the junction dep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mid-rate pumps to  start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If IPTYP = 3 enter the head difference (h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junction downstream of pump minus h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junction upstream of pump)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lowest pumping rate, ft [m].  (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highest head differ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VRATE(2)    : If IPTYP = 1 enter the wet well volu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high-rate pumps to start, ft3 [m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If IPTYP = 2  enter the junction dep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high-rate pumps to start, ft [m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If IPTYP = 3 enter the head differenc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with the mid-pumping rate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Note: A non-zero VRATE(I,3) and VWELL(I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required only if IPTYP = 1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VRATE(3)    : If IPTYP = 1 enter total wet well capacity, ft3 [m3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If IPTYP = 3 then enter the head differenc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with highest pumping rate, ft [m].  (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the lowest head differ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VWELL       : If IPTYP = 1 then enter initial wet well volume, ft3 [m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If IPTYP = 3 then enter the initial depth in the p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inflow junction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Note: Enter PON(I) and POFF(I) only if IPTYP 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PON         : Depth in pump inflow junction to turn pump on, ft [m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POFF        : Depth in pump inflow junction to turn pump off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PTY NJUNC  NJUNC  PRATE1  PRATE2 PRATE3 VRATE1 VRATE2 VRATE3  VWELL  PON  P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H1   3  401    301   10.0     50.0   100.0   70.0   60.0  50.0   5.00  6.00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'I' data lines list the outfall junctions in Ex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1 - Outfalls without tide gates (1 line/outfall, 25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I2 - Outfalls with tide gates (1 line/outfall, 25 Max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Note : for groups I1 and I2, enter junction name in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if the alphanumeric option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Note : ONLY ONE CONNECTING CONDUIT IS PERMITTED TO AN OUTFALL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1 lin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JFREE       : Number/name of outfall junctions without tid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(no back-flow restri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BCF        : Type of boundary condition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ata group lines J1 - J4.  E.g., if NBCF = 2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boundary condition indicated by the second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J1 - J4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OUTFALL TO CONSTANT HEAD AT DOWNSTREAM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JFREE  NBCF</w:t>
      </w:r>
    </w:p>
    <w:p>
      <w:pPr>
        <w:pStyle w:val="PreformattedText"/>
        <w:bidi w:val="0"/>
        <w:spacing w:before="0" w:after="0"/>
        <w:jc w:val="left"/>
        <w:rPr/>
      </w:pPr>
      <w:r>
        <w:rPr/>
        <w:t>I1   3008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2 lin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JGATE       : Number/name of outfall junctions with tid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(back-flow restri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BCG        : Type of boundary condition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data group lines J1 - J4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JGATE  NBCG</w:t>
      </w:r>
    </w:p>
    <w:p>
      <w:pPr>
        <w:pStyle w:val="PreformattedText"/>
        <w:bidi w:val="0"/>
        <w:spacing w:before="0" w:after="0"/>
        <w:jc w:val="left"/>
        <w:rPr/>
      </w:pPr>
      <w:r>
        <w:rPr/>
        <w:t>*I2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Boundary condition data are entered on the 'J'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Note: Repeat sequence of data groups J1-J4 for up to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different boundary conditions.  Appearance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(e.g., first, second... etc..) determines th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NBCF and NBCG in data groups I1 and I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J1 lin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TIDE    : Boundary conditio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= 1 No water surface at outfalls (elevated dischar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J2, J3 and J4 lines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= 2 Controlling water surface at outfall at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elevation A1 (group J2)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= 3 Tide coefficients (group J2) provid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= 4 Program will compute tide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= 5 Stage-history of water surface elevation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by user.  Program uses linear interp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between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J2 line   : Stage and/or Tidal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Note : NOT REQUIRED (OMIT) IF NTIDE(I) = 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5 ON DATA GROUP J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1        : First tide coefficient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Constant elevation of NTIDE = 2 on line J1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Note, no further parameters required if NTIDE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W         : Tidal period, hours. Required only if NTIDE(I) = 3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Note : The next six fields are not requir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NTIDE(I) = 3 on line J1.  See equation 2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for the definition of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2        : Second tide coefficient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3        : Third tide coefficient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4        : Fourth tide coefficient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5        : Fifth tide coefficient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6        : Sixth tide coefficient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7        : Seventh tide coefficient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1    W    A2  A3  A4  A5  A6 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J2 79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J3 line   : Tidal/Stage Information if NTIDE = 4 or 5 on line J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KO        : Type of tidal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= 0 Input is in the form of a time series of NI t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heights.  This parameter is not used if NTIDE equal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= 1 Input is in the form of the high and low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values found in the tide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(HHW, LLW, LHW and HLW).  NI must b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NI        : Number of information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CHTID    : Tide information prin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= 0 Do not pri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= 1 Print information on tid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or stag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DELTA     : Convergence criterion (default = 0.0005) for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the tidal function, ft [m].  Not required for NTIDE =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J3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J4 line   : Time and stage information if NTIDE = 4 or 5 on line J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T        : Time of day, first information point,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(Increase hours past 24 if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YY        : Tide/stage at time above, ft [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Note: Enter 5 pairs of time and stage informa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data line until NI points are listed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group identifier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J4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'K' data lines contain user input hydrograp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Enter data only if NJSW &gt; 0 on line B3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K1 line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INC      : Number of input nodes and flows per line on line K3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K1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K2 line   : Hydrograph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JSW       : First input node number for line hydrograp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node name (enter in singl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Note : Enter NINC nodes per line until NJSW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are entered.  (Repeat the group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on each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JSW1   JSW2   JSW3 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2     30001  30004  300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K3 line   : User Input Hydro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EO       : Time of day, decimal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QCARD(1)  : Flow rate for first input node, JSW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ft3/s [m3/s]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Note : Enter TEO plus NJSW flows.  Enter TEO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the first line of multiple ("wrapped arou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lines.  Do not include group identifier K3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lines that are "wrapped around." 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sequence for each TEO time.  Time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to be evenly spaced; linear interpo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used to interpolate between entries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K3 line will signal the end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hydrograph input.  The last TEO valu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&gt; length or = length of simulation.  Increase T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past 24.0 for multi-day simul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PUT ZERO FLOW FOR 1 HR TO LET CONSTANT INFLOW INTO NATURA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WARM UP" THE NATURAL RIVER SECTIONS.  START TRIANGULAR HDYROGRAPH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EE UPSTREAM ENDS OF SEWERS AT TIME = 1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O  QCARD(1) QCARD(2) QCARD(3)    Single lin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3  0.0   0.0     0.0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K3  1.0   0.0     0.0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K3  1.5  15.0    18.0     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K3  2.1   0.0     0.0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K3  4.0   0.0     0.0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End your input data set with a $ENDPROGRAM and a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