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&lt;&lt;&lt;&lt;&lt;&lt;&lt;&lt;  SWMM 4.3 RUNOFF DATA FILE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, this file last updated by WCH, 4/2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is is an input data file to the SWMM 4.3 (beta) Runoff Blo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modeling watershed quantity and quality.  All line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sterisk in column 1 are comment lines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put data are free format and may be up to 230 columns 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must have a value for every data column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ll not actually use a given value.  A slash (/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indicate that remaining fields should be fill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(See example for data group L1.)  A very common data input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to accidentally omit required parameters at the end of a data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There must be at least one space (or comma) between ever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ution!  Data lines that are "wrapped around" (contin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wo or more lines) should have a blank in column 1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ard identifier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Alphanumeric data ($ANUM option) should be enclosed i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quotes.  These include all references to subcatch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hannel/pipe/inlet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 general, SWMM parameters with names that begin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,J,K,L,M,N are integers (e.g., NSCRAT() ), following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Fortran convention, and entered values must not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decimal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o avoid literary quotes being printed in output, use $NO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fter M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WMM uses both U.S. customary units and metric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examples use feet, cfs, acres, inches, inches/hour, and miles/h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f metric is specified substitute meters, cms, hect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illimeters, millimeters/hour, and km/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SW card sets up the interface files to be used o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re is one output file (#9) which will contain th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f flows and pollutant loads for subsequ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LOCK  JIN(1)  J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    1      0    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M card opens the scratch files to be used by differ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Up to 8 scratch files are required by the Runoff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TCH  NSCRAT(1) NSCRAT(2) NSCRAT(3) NSCRAT(4) NSCRAT(5) NSCRAT(6) NSCRAT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8       1         2          3        10         11        12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SCR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he @ command is used to permanently save an interf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cratch file.  This line should be placed before the first SW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lock call.  The format of the @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    Unit number of the       Nam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rface file saved     file (any valid DOS 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r utilized              including option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9                       'RUNOFF.D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ANUM  ==&gt; Use alphanumeric labels for subcatchment and channel/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labels -- WHEREVER ENCOUNTERED AND IN ALL SUBSEQU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Names (IDs) must be enclosed in single quotes.  A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f 6 characters for a label is recommended.  Longer names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of 8 characters) may not print out correctly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be inpu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NOQUOTE ==&gt; Omit on-screen and printed literary quotations in SWM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OFF      Call the RUNOFF block with a '$' in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reate title lines for the simulation.  There are two tit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the Runoff Block.  Titles are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Title      :  Two lines (both with A1 identifier) with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o be printed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Each line has format A76 (76 characters,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'RUNOFF example: parabolic channels, groundwater, water qua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'Lake modeled as a wide parabolic channel with outlet we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'B' lines are for program contro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ETRIC     :  Metric input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Use U.S. custom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Use metric units.  Metric inpu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n brackets [] in remainder of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SNOW      :  Snowmel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Snowmelt no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Single event snowmel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Continuous snowmel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RGAG      :  Number of hyetographs (rain g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maximum of 10 hye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FILM     :  Choice of infiltrat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Horton equa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Green-Ampt equa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WALTY     :  Quality (or erosion) simul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VAP       :  Evapo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Evaporation data not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efault rate used of 0.1 in/day [2.5 mm/da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Read monthly evaporation data in Group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n units of inch/day [mm/da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Read monthly evaporation data in Group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n units of inch/month [mm/mont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3, Read monthly evaporation data o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1 and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in units of inch/month [mm/mont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4, Read evaporation time series on NSCRAT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file as created by the TEMP Block of SW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NOTE! If it is desired to have no (zero) eva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during time steps when it is raining or snowing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VAP as a negative number, i.e., IVAP = -1, -2,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r -4 instead of a positive number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only be used if IVAP not equal to 0.  If IVAP &lt;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there will be zero surface or subsurface eva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during any time step with rain or snow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ubcatchment and zero evaporation from all chan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ipes if there is rain or snow on any subcat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Normal evaporation continues when precipitatio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HR        :  Hour of day of start of storm (24 hour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midnight = 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MN        :  Minute of hour of start of storm (0 -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DAY       :  Day of month of start of simulation ( 1 -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ONTH      :  Month of start of simulation (1 -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YRSTR     :  Year of start of simulation (0 -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ETRIC ISNOW NRGAG INFILM KWALTY IVAP NHR NMN NDAY MONTH IY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0      0    1     1      1      1   00   0   1    10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PRN(1)    :  Print control for SWMM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Print all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= 1, Do not print channel/pipe, snowm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subcatchment, or quality data, onl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nformatio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K, where K equals possibl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hannel/pipe(2), snowmelt(3), subcatchment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r water quality(5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hannel/pipe + subcatchment would be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hannel/pipe + subcatchment + quality would be 2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PRN(2)    :  Print control for Runoff Block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Plot al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Do not plot hyetograph(s) (for each g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or inlet hydrograph (sum of all inle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PRN(3)    :  Print control for output of SWMM.  'Tot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below refer to precipitation, runof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quality parameters.  Done for each inlet. 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monthly, and yearly printouts only func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imulation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Do not print daily, monthly, or yearly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Monthly and annual totals only,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Daily, monthly and annual totals, tw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er page.  Daily totals are prin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there is non-zero precipitation and/or ru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 following parameter is truly optiona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be omitted from line B2 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RPNGW        = 0, Print up to 10,000 ground water rout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&gt; 0, Print limit of IPRNGW ground wa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PRN(1) IPRN(2) IPRN(3)  IRP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    0       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3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WET        :  Wet time step (seconds). WET must be =&gt;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ypical: 60-300-900 sec for event simulation;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r 3600 sec for continuous simulation.  W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tep is used only during time steps with prec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WETDRY     :  Transition (no rain but water on surfac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channels) between wet and dry time step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WETDRY is used during 1) residual overland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no precipitation), 2) residual channel/pipe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3) snowmelt, 4) groundwater outflow to chan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pipes.  WETDRY should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o WET and less than or equal t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ypical: = WET for event simulation; 3600 -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or continuou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Note, decrease WETDRY toward WET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solution and lower continuity errors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the expense of greater computer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continuous si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RY        :  Dry time step (seconds).  DRY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an or equal to WET.  Typical: = WET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imulation; 7200 - 86400 sec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imulation.  DRY time step principal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groundwater ET and deep percolation and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surface evaporation and infil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te: DRY and WETDRY time steps are only approxim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time intervals with no precipitation.  Thus, print-ou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ccur at intervals that do not correspond exactly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r WET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UNIT      :  Units of LONG (simulation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seconds.    = 1,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2, hours.      = 3,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4, ending date, a six fig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(yr/mo/dy), e.g. 8707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LONG       :  Simulation length (units from L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SIMULATION LENGTH OF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ET    WET/DRY  DRY    LUN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600.   1200.0   7200.   3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4 is an optional data group.  The B4 data group is us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desires to modify one of SWMM's subcatchment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4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PCTZER     :  Percent of impervious area with zero de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immediate run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REGEN      :  For continuous SWMM, infiltration capac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generated using a Horton type exponenti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constant equal to REGEN*DECAY, where DECA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orton rate constant read in for each subcatch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group H1.  Not required for Green-Ampt infil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Use line C1 to input general snow input dat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f ISNOW = 0 in group B1, skip to group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LEV       :  Average watershed elevation, ft, msl [m, ms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WFRAC(1)  :  Ratio of free water holding capacity to sno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(in. or mm w.e.= water equivalent) on 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vered imper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WFRAC(2)  :  Ratio of free water holding capacity to sno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in. or mm w.e.) on snow covered per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te:  The following parameters are required only for ISNOW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FWFRAC(3)  :  Ratio of free water holding capacity to sno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in. or mm w.e.) for snow on normally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imper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SNOTMP     :  Dividing temperature between snow and 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F [C].  Precipitation occurring at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emperatures above this value will be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t or below will be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CF        :  Snow gage catch corre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now depths computed from NWS precipitati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will be multiplied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IPM       :  Weight used to compute antecedent temperatur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0 &lt;= TIPM &lt;= 1.0.  Low values (e.g., 0.1)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more weight to past temperatures.  Values &gt;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essentially give weight to temperatur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uring the pas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RNM        :  Ratio of negative melt coefficient to m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efficient.  "Negative melt coefficien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when snow is warming or cooling below the base 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temperature without producing liquid melt.  RN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usually &lt;= 1.0 with a typical value of 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NGLAT     :  Average latitude of watershed, degrees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TLONG     :  Longitude correction, standard tim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mean solar time, minutes (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Use line C2 to input average Monthly Wind Speeds.  Enter pairs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month number, wind speed) only for months with potential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lt.  Enter values for months in any order.  Month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re assumed to have zero w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2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UMB       :  Enter number of months with wind spe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Maximum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[NOTE. Option on page 69 of User'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et NUMB = 999 to indicate NOAA wi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not valid.  Use ISNOW=2 to indicat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OAA data on NSCRAT(3) from Temp Block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ONTH      :  Integer number of fir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WIND(MONTH):  Average wind speed for first month, mi/hr [k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.                         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ONTH      :  Integer number of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WIND(MONTH):  Average wind speed for last month, mi/hr [k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 line C3 to input Areal Depletion Curve for Imper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IF ISNOW=1 IN GROUP B1, SKIP TO DATA GROUP C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3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CI(1)    :  Fraction of area covered by snow (ASC) at "zero+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atio of snow depth to depth at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cover (AWE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CI(2)    :  Value of ASC for AWESI =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CI(3)    :  Value of ASC for AWESI =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.                        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CI(9)    :  Value of ASC for AWESI = 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CI(10)   :  Value of ASC for AWESI =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 Program automatically assigns value of ADCI=1.0 when AWESI =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 the C4 line to define an Areal Depletion Curve for Per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4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ADCP(1)    :  Fraction of area covered by snow (ASC) at "zero+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atio of snow depth to depth at 100 perce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AWE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CP(2)    :  Value of ASC for AWESI =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CP(3)    :  Value of ASC for AWESI =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CP(9)    :  Value of ASC for AWESI = 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DCP(10)   :  Value of ASC for AWESI =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Program automatically assigns value of ADCP = 1.0 when AWESI =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AD GROUP C5 ONLY IF ISNOW = 1.  SKIP TO GROUP D1 IF ISNOW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For ISNOW = 2 (continuous SWMM), air temperature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the Temp Block.  For ISNOW = 1, read an air temperatu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me interval DTAIR, for a total of NAIRT values.  (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values = 200.  If more are needed, use ISNOW = 2 option.)  DT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ime step of air temperatures, is not necessarily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me steps entered on data group B1.  Air temperatur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stant over the air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5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DTAIR      :  Time interval for input of air temper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hours.  First line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AIRT      :  Number of air temperatures read.  First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AIR(1)    :  Air temperature during time interval 1, F 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.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AIR(NAIRT):  Air temperature during time interval NAIRT, F 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ne D1 is the first rainfall contro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1 Lin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OPT       :  Precipitation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0, Read NRGAG hyetographs on E1, E2 and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ata groups.  (Rain data can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n NSCRAT(1) using the @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= 1, Read processed precipitation file on NSCR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file [not JIN!].  This file is either from the 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Block (earlier saved JOUT file) or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run of the Runoff Block (earlier saved NSCRA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file).  Unless blocks are run as part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overall SWMM run, access to earlier saved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through the @ function described at the begi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ne E1 is the second rainfall contro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1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TYPE    :  Type of precipitation input. 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s in units of in./hr [mm/hr] for THISTO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hours.  Use variable KTIME to select uni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0, Read KINC precipitation valu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1, Read KINC time and precipitation pai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2, Read time and NRGAG precipitation valu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INC     :  Number of precipitation values or time/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pairs per line.  Enter any number if KTYPE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PRINT   :  Print control for precipita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0, Print all precipita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1, Suppress all but summary of precipitati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THIS    :  Variable THISTO option.  Data input on E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0, precipitation interval (THISTO)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= K, where K is the number of variable precip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intervals entered on the E2 data gro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Precipitation values outside the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of any variable rainfall interval uses TH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as the precipita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TIME    :  Precipitation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0,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= 1, time in hou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PREP    :  Precipitation un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0, intensity, in./hr [m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= 1, total precipitation volu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the interval, in. [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HISTO   :  Number of data points for each hyeto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TO   :  Time interval between values (and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precipitation value), units of 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ZRAIN   :  Initial time of day of precipitation input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of KTIME.  Added to times entered in groups 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and E3.  (If first time entered in groups 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and/or E3 is 0.0, TZRAIN will ordinarily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to time of start of storm entered on group B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TYPE KINC KPRINT KTHIS KTIME KPREP NHISTO THISTO TZ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 1    1     0      0     1     1     24     1.0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Line E2 lists the variable rainfall interv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quired only if KTHIS &gt; 0.  Enter variable precipitation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10 per line for a total of KTHIS intervals.  This data group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interleave rainfall records of differing intervals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eriod of 5 minute rainfall between periods of 15 minute rain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2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THIS(1,1)    :  Start time for first variable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nterval.  Units of 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THIS(1,2)    :  End time for first variable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nterval.  Units of 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THIS(1,3)    :  Length of THISTO for the first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nterval.  Units of 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THIS(KTHIS,1):  Start time for last variable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nterval.  Units of 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THIS(KTHIS,2):  End time for last variable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nterval.  Units of 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THIS(KTHIS,3):  Length of THISTO for the last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nterval.  Units of 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Use line E3 to input precipitation input.  Input i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of the parameter KTYPE on data group 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 If ISNOW = 1, snowfall during a time step may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 negative value.  Units are in. [mm] water equivalent/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Precipitation input if KTYP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KINC precipitation values per line, up to NHISTO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Repeat group E3 for each hyetograph, up to NRGAG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3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AIN(1)    :  Rainfall intensity, first interval, in./hr [m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.                           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AIN(KINC) :  Rainfall intensity, last interval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n./hr [m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Precipitation input if KTYP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Read KINC pairs per line, up to NHISTO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Repeat group E3 for each hyetograph, up to NRGAG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3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IN(1)       :  Time of first precipitation.  Units of 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IN(2)       :  Precipitation in./hr [mm/hr], for firs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.                           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IN(2*KINC-1):  Time of last precipitation.  Units of 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IN(2*KINC)  :  Precipitation for last interval, in./hr [m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Precipitation input if KTYPE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ad NRGAG precipitation values per line.  Repeat NHIST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3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IN(1)       :  Time of precipitation.  Units of K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IN(2)       :  Precipitation, first raingage, in./hr [m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.                         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IN(NRGAG+1) :  Precipitation, last raingage, in./hr [m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EP-FUNCTION HYE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=REIN(1)  RAIN=REI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 0.0 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 1.0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 2.0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10.0    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11.0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20.0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21.0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22.0     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23.0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30.0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40.0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41.0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42.0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50.0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60.0 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61.0    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63.0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 64.0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120.0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121.0     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122.0    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123.0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124.0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125.0          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the F1 line to input evaporation data if IVAP = 1 on group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1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, units depend on value of IVAP.  This example is for IVAP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VAP(1)  :  Evaporation rate for month 1 (Jan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in./day [mm/day]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VAP(12) :  Evaporation rate for month 12 (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./day [mm/da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APO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0.1 0.2 0.2 0.2 0.3 0.4 0.5 0.5 0.4 0.3 0.2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Use the F1 and F2 lines to input evaporation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VAP = 3 on data group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F1  lin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ly for IVAP 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VAP(1)  : Start year of evaporation data (2-digi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NVAP(2)  : Number of months of evaporation data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entered (maximum = 600).  First month must be for Janu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NVAP(1)                              NVA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1                              80      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 F2:  Read 12 monthly values per line to a maximum of 600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#1     #2    #3    #4    #5    #6    #7    #8    #9   #10  #11 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F2   1.0    2.0   3.0   4.0   5.0   6.0   6.0   5.0   4.0   3.0  2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2   1.0    2.0   3.0   4.0   5.0   6.0   6.0   5.0   4.0   3.0  2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2   1.0    2.0   3.0   4.0   5.0   6.0   6.0   5.0   4.0   3.0  2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2   1.0    2.0   3.0   4.0   5.0   6.0   6.0   5.0   4.0   3.0  2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2   1.0    2.0   3.0   4.0   5.0   6.0   6.0   5.0   4.0   3.0  2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2   1.0    2.0   3.0   4.0   5.0   6.0   6.0   5.0   4.0   3.0  2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2   1.0    2.0   3.0   4.0   5.0   6.0   6.0   5.0   4.0   3.0  2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2   1.0    2.0   3.0   4.0   5.0   6.0   6.0   5.0   4.0   3.0  2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2   1.0    2.0   3.0   4.0   5.0   6.0   6.0   5.0   4.0   3.0  2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2   1.0    2.0   3.0   4.0   5.0   6.0   6.0   5.0   4.0   3.0  2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infall-Dependent Infiltration/Inflow (RDII or I/I) Data, Lines F3 and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New, 9/4/93.  Chuck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Camp, Dresser and McKee, Inc., Annanda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se lines, plus H5 lines, define triangular unit hydrographs (U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compute subcatchment I/I response from rainfall record on NSCRA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sponse is computed before the time step simulation and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SCRAT(8) (required if this I/I procedure is us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initial abstraction of up to DSTORE in [mm]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ainfall before computing rainfall excess at each time st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itial abstraction is regenerated during dry weather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REC in/day [mm/day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five sets of three triangular UHs may be input in the F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ny subcatchment may use a fraction (defined on H5 lines) of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roduced from each of three UHs selected from any of th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ve sets input on the F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riangles are defined by TP = time to peak and K = ratio of re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limb to TP, so that the time base = TP*(1+K).  Peak flow, Qp,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culated in the program so that the volume (area) of the triang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 cfs/ac-in or 1 cms/ha-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ree triangles may be used (all starting at the same time)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e may define a fast response, one a delayed response, and o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ngthy respon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time step TSTEP (UH duration) must equal the rainfal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tep (THISTO).  Rainfall can be input on the E-lines as usu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rainfall already stored on NSCRAT(1) may be used, i.e., from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off or Rain Block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ime step TSTEP2 is the time step used for computation of the U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 and should be an integer fraction of (or equal to) T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STEP2 = WET time step in the Runoff Block is a good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re is a limit of 300 UH points for a given rainfall incremen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error message is printed if this is exceeded, which can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oo long a time base and too short a value of TSTEP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DII routine is designed to be compatible with the vari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tep used in the Runoff Block.  Values of I/I are linearly interpo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om the file on NSCRAT(8) at each time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5 lines may be entered only for desired subcat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quality is simulated, constant concentrations for I/I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 data line J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s F3 and F4 are optional 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3 Line : L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IRDII  : = 0, compute new I/I response from rainf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tore on NSCRAT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= 1, use I/I response already calculated dur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run.  (NSCRAT(8) must be defined on @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STEP   : Time interval for rainfall, hr.  (Must equal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E-lines or from Rain Block.)  TSTEP is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each of the three U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STEP2  : Time step for computation of I/I response, hr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equal to or integer fraction of T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IRDII  RAINFALL TIME STEP (hr)    RDII TIME STEP (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0         1.0                    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er up to five F4 lines, with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4 Line : Lin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NRDHYET : Number of hyetograph (rain gage) to use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riangular U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DIIT   : Time to peak of triangular UH,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DIIK   : Ratio of recession limb to time to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STORE  : Maximum initial abstraction, to compute rainfall ex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H, in. [m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ORAGE : Initial storage (max = DSTORE), in. [m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REC    : Recovery rate for storage (initial abstraction) during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ime steps, in./day [mm/da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PEAT F4 FOR UP TO 5 SETS OF I/I BASE RESPONS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RDHYET RDIIK  STORAGE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DIIT    DSTORE   DREC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1  1.0  2.0 0.1 0.1 0.05   3.0 2.0 0.1 0.1 0.05    10.0 2.0 1.1 0.1 0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low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1  2.0  2.0 0.1 0.1 0.05   4.0 2.0 0.1 0.1 0.05    15.0 2.0 1.1 0.1 0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 slow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1  4.0  2.0 0.1 0.1 0.05   5.0 2.0 0.1 0.1 0.05    20.0 2.0 1.1 0.1 0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nter Channel/Pipe data on line G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nnel/pipe data: one line per channel/pipe (if none, leave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ximum number of channels or pipes plus inlets is defined b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G on the 'TAPES.INC' common.  An inlet is any location identified by N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 a G1 or H1 line that is not listed in group G1 as a channel or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ll inlets (and only these inlets) are saved on the outpu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, if JOUT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te:  Variables with asterisks can be modified using the Default/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.  A -1 entered for NAMEG means non-zero entries fo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terisks are ratios, by which subsequent entries for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ill be multiplied.  E.g., enter a ratio of 1.2 to increa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arameters by 20%.  A -2 entered for NAMEG means non-zero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with asterisks are default values.  If a data line has a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parameter for which a default value has been defined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 assigned this value.  As many ratio and default lines ma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desired within a data group.  Of course, if the alphanumer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s being used, the -1 or -2 should be enclosed in single quotes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'-1' or '-2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1 Lin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AMEG       :  Channel/pipe number 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GTO        :  Channel/pipe or inlet number or name for drai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PG=NP      :  Type of channel or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1 for trapezoidal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2 for circular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3 for dummy channel/pipe, inflow = out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4 for parabolic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5 for trapezoidal channel with weir or o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(follow with G2 data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6 for circular pipe with weir or o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(follow with G2 data grou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= 7 for parabolic channel with weir or o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(follow with G2 dat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following parameters are not used if NP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WIDTH*   :  Bottom width of trapezoidal channel,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f pipe, or top width of parabolic channel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LEN*     :  Length of channel/pipe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3*       :  Invert slope, ft/ft (dimension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S1       :  Left-hand side slope, ft/ft.  (Slope = horiz./ver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S2       :  Right-hand side slope, ft/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6*       :  Manning's roughness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FULL*    :  Depth of channel when full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N.R. if NP equals 2, 3,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DEPTH*   :  Starting depth of pipe/channel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ANNEL 20 - CIRCULA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ANNEL 30 - TRAPEZOIDAL CH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ANNEL  1 - PARABOL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ANNEL  2 - LAKE (PARABOLIC) CHANNEL WITH W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G NGTO NPG  GWIDTH GLEN  G3    GS1   GS2  G6  DFULL  G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G1 -1    0    0    0      0.8   0    0     0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1 -2    0    0    0       0    0    0     0   0.020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 20    2    2    3.0   1000. 0.01 0.00  0.00 0.02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 30    2    1   10.0    500. 0.01 5.00  4.00 0.030  8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 1     2    4   20.0   5000. 0.01 0.00  0.00 0.020 1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  2     3    7  500.0   2000. 0.01 0.00  0.00 0.020 10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Enter control structure data on line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 A G2 data group must follow a G1 line if NPG is greater tha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n continue with further G1 lines and/or G1-G2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2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TYPE     :  Type of weir/ori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, Broad or narrow crested we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1, V-notched we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2, O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ELEV     :  Elevation of weir (bottom of notch for V-not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of orifice centerline, referenced to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hannel/pipe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DIS      :  Discharge coefficient of the weir or o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parameter C in equations 4-5, 4-6, 4-7)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for equations 4-5 or 4-6: ft1/2/sec [m1/2/sec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arameter Cd in equation 4-7 is dimensio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SPILL     :  Weir length (e.g., width of spillway) for a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or narrow crested weir, ft [m].  The angle (degr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of the notch for a V-notch weir. 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ctional area of the outflow orifice, ft2 [m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TYE WELEV  WDIS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2  0    3.0    3.3  10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nter Subcatchment Data on line H1.  Repeat for each subcat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Maximum of NW different subcatch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Note:  Variables with asterisks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 Default/Ratio option.  If any of H2-H5 lines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subcatchment, must have a non-ratio/default lin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is ratio/default line.  That is, cannot have H1 ratio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line followed immediately by H2 or H5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1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JK        :  Hyetograph number (base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 which they are input, in Group E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AMEW     :  Subcatchment number 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GTO      :  Channel/pipe or inlet (manhole) number for drai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W(1)*    :  Width of subcatchmen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This term actually refers to the physical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verland flow in the subcatchment and may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s illustrated in the text or by ratio of subcat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rea to average length of overland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AREA*    :  Area of subcatchment, acres [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W(3)*    :  Percent imperviousness of subcat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(percent hydraulically effective or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connected impervious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SLOPE*   :  Ground slope, ft/ft (dimension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W(5)*    :  Impervious area Manning's 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W(6)*    :  Pervious area Manning's 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STORE1*  :  Impervious area depression storage, in. [m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STORE2*  :  Pervious area depression storage, in. [m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Last three parameters on line H1 if Horton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s used, INFILM = 0 on data group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LMAX*    :  Maximum initial infiltration rate, in./hr [m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LMIN*    :  Minimum (asymptotic) infiltration rate, in./hr [m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CAY*    :  Decay rate of infiltration in Horton's equation, 1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Last three parameters on line H1 if Green-Ampt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s used, INFILM = 1 on group 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UCT*     :  Average capillary suction, in. [mm]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HYDCON*   :  Saturated hydraulic conductivity of so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./hr [m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MDMAX*   :  Initial moisture deficit for soil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air/volume voids (f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====&gt; SURFACE WA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K  NAMEW  NGTO  WIDTH  AREA    %IMP  SLP   IMPN    PERVN   IDS    PDS    SUCT HYDCON SM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 1   100    1     100.0   300.    20.0 .001   .04    .30      .05   .10    4.00   1.00  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put Groundwater Subcatchment Data on lines H2, H3 and H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groups H2, H3, and H4 describe the groundwat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ubcatchment.  They should follow the correct H1 data group li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re a maximum of NGW subcatchments with groundwater simul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Note:  Variables with asterisks can be mod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Default/Ratio option.  Indicator variable is NMSUB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o include all three H2-H4 lines if entering Default/Rat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2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MSUB     :  Subsurface subcatchment indicat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must be same as preceding NAMEW on H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GWGW     :  Number or name of inlet, channel or pi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ubsurface drainage.  Does no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ame as preceding NGTO for surface ru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SFPF     :  Indicator variable for saving soil moi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water table elevation and outflow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, do not save subsurfac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1, save subsurface information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SFGF     :  Indicator variable for saving soil moi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water table elvation and outflow for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, do not save subsurfac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1, save subsurface information for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te:  See Figure X-1 for definition of elev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ELEV*    :  Elevation of bottom of water table aquifer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GRELEV*   :  Elevation of ground surface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G*      :  Elevation of initial water table stage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BC*       :  Elevation of channel bottom or threshold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for groundwater flow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W*       :  Channel water influe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&gt;= BC, average elevation of water 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r pipe over run, ft [m]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&lt; 0, (e.g., -1) channel water infl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determined by depth in channel or pip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f the previous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ROUNDWA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SUB NGWGW ISFPF ISFGF BELEV GRELEV STG   BC  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 100   1     1      0    0.0   20.0  5.00 5.00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put Groundwater Flow Coefficients And Ex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Equations X-24 and X-25) on line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3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1*       :  Groundwater flow coefficient, in/hr-ft^B1 [mm/hr-m^B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1*       :  Groundwater flow exponent, dimensio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2*       :  Coefficient for channel water infl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/hr-ft^B2 [mm/hr-m^B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B2*       :  Exponent for channel water influence, dimensio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3*       :  Coefficient for the cross product between ground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flow and channel water, in/hr-ft^2 [mm/hr-m^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OR*      :  Porosity expressed as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P*       :  Wilting point expressed as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C*       :  Field capacity expressed as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KSAT*    :  Saturated hydraulic conductivity, in./hr [m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1*      :  Initial upper zone moisture expressed as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1      B1   A2  B2  A3  POR  WP  FC  HKSAT  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3 4.5E-5 2.6  0.0  1.0 0.0 .46 .15  .30 5.0    .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put more groundwater parameters on line H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4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CO*      :  Hydraulic conductivity vs. moistur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urve-fitting parameter (Eqn. X-21), dimensio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CO*      :  Average slope of tension versus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oil moisture curve (see Figures X-2, X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X-4), ft/fraction [m/frac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ET*      :  Fraction of maximum ET rate assigned to the uppe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P*       :  Coefficient for unquantified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Eqn. X-23), in./hr [mm/h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T*      :  Maximum depth over which significant lowe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transpiration occurs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CO  PCO   CET  DP     D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4  10.  15.  0.35 2.E-03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e subcatchment response to infiltration/inflow on H5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e explanation of F3 and F4 lines for addition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y desired subcatchment may define response parameters.  Generated I/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ll enter in channel/pipe or inlet NGTO.  The sewered area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H5 line is used, not the subcatchment area.  The respons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a fraction RDIIR from each of the three triangular UH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of the F4 lines.  The fractions do not have to sum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put H5 line only for a subcatchment for which I/I respons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s H1-H5 follow in groups.  Do not "cluster" all H5 lin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5 Line  : Line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WAREA  : Sewered area, ac [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DIIR(1) : Fraction of first UH response toward total I/I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DIIR(2) : Fraction of second UH response toward total I/I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DIIR(3) : Fraction of third UH response toward total I/I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CURVE   : Indicator for which set of three UHs to use, fro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of F4 lines.  (E.g., if ICURVE = 2, use second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is subcatch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WAREA RDIIR1 RDIIR2 RDIIR3 I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5    100  0.03333 0.03333  0.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ditional subcatchments with no subsurface data or I/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K  NAMEW  NGTO  WIDTH  AREA    %IMP  SLP   IMPN    PERVN   IDS    PDS    SUCT HYDCON SMD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 1   200    20    50.0   100.    30.0 .001   .04    .30      .05   .10    3.00   1.00  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 1   300    30   150.0   400.    10.0 .002   .04    .30      .05   .10    4.00   0.50  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er Subcatchment Snow Input Data on data groups I1 and I2 (if mode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ote: If ISNOW = 0, skip to group 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f ISNOW = 1, read only group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If ISNOW = 2, read both groups I1 and I2, in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rder of subcatchments must be same as in group H1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st be snow data group(s) for each H1 line.   All snow-dep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 refer to depth of snow water equivalent (w.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Note:  Variables with asterisks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using the Default/Rati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1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JK1         :  Subcatchment number or name.  Must correspond to NAM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entered in Group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SNN1        :  Fraction of impervious area with 100 perc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now cover (ISNOW = 1) or subject to a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depletion curve (ISNOW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NCP(N)     :  Fraction of pervious area subject to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now cover (ISNOW = 1).  N.R. if ISNOW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WSNOW(N,1)  :  Initial snow depth of impervious are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normally snow covered, in. wat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[mm w.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WSNOW(N,2)  :  Initial snow depth on perviou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. w.e. [mm w.e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W(N,1)     :  Initial free water on snow covered imper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rea, in. [m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FW(N,2)     :  Initial free water on snow covered per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rea, in. [m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DHMAX(N,1)* :  Melt coefficient (ISNOW = 1) or maximum m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coefficient, occurring on June 21 (ISNOW =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for snow covered impervious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. w.e./hr-F [mm w.e./hr-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DHMAX(N,2)* :  Melt coefficient (ISNOW = 1) or maximum m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oefficient, occurring on June 21 (ISNOW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for snow covered pervious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. w.e./hr-F [mm w.e./hr-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BASE(N,1)* :  Snow melt base temperature for snow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mpervious area, F 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BASE N,2)* :  Snow melt base temperature for snow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ervious area, F 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ter Subcatchment Snow Input Data on data group I2 if ISNOW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2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JK2         :  Subcatchment number or name.  Must correspond to JK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n Line I1 and NAMEW in Group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WSNOW(N,3)  :  Initial snow depth on impervious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normally bare, in. [m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W(N,3)     :  Initial free water on impervious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normally bare, in. [m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HMAX(N,3)* :  Maximum melt coefficient occurring on Jun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for snow on normally bare impervious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. w.e./hr-F [mm w.e./hr-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BASE(N,3)* :  Snow melt base temperature for normally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mpervious area, F 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HMIN(N,1)* :  Minimum melt coefficient occurring on Decemb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for snow covered impervious area, in. w.e./h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[mm w.e./hr-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HMIN(N,2)* :  Minimum melt coefficient occurring on Decemb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for snow covered pervious area, in. w.e./h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[mm w.e./hr-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HMIN(N,3)* :  Minimum melt coefficient occurring on Decemb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for snow on normally bare impervious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. w.e./hr-F [mm w.e./hr-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I(N,1)*    :  Snow depth above which there is 100 perce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n snow covered impervious areas, in. [mm]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I(N,2)*    :  Snow depth above which there is 100 perce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n snow covered pervious areas, in. [mm]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WEPLOW(N)   :  Redistribution (plowing) depth on normally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impervious area, in. [mm] w.e.  Snow ab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depth redistributed according to fra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 Redistribution (plowing) fractions (see Figure 4-25).  Snow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EPLOW in. [mm] w.e. on normally bare impervious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ransferred to area(s) indicated below.  The five fra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um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FRAC(N,1)  :  Fraction transferred to snow covered imper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FRAC(N,2)  :  Fraction transferred to snow covered per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SFRAC(N,3)  :  Fraction transferred to snow covered perviou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 last cat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FRAC(N,4)  :  Fraction transferred out of water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FRAC(N,5)  :  Fraction converted to immediate me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normally bare imper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F KWALTY = 0 on data group B1 skip to data group 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ptional input of multiple land uses per subcat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MUL is a variable to trigger multiple l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per subcatchment.   Any value &gt; 0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model to use JLAND land uses per subcat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CAUTION: IMUL &gt; 0 requires input on L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or each subcatchment, even if JLAND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ALSO, if IMUL &gt; 0 and JLAND &gt; 1, read JLAND J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for each 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M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Enter General Quality Control on data group 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1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QS         :  Number of quality constituents maximum = 10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have 1 &lt; NQS &lt;= 9 if erosion is simulated (IROS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JLAND       :  Number of land uses (Max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ROS        :  Erosion simu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, Erosion not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= 1, Erosion of suspended solids sim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the Universal Soil Loss Equation.  Parameter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 Group K1.  Output will be last quality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i.e., constituent NQS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IROSAD      :  Option to add erosion constituent to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number IROSAD.  E.g., if IROSAD = 3, ero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be added to constituent 3 (perhaps suspended sol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No addition if IROSAD = 0.  N.R. if IRO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RYDAY      :  Number of dry days prior to start of 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BVOL       :  Average individual catchbasin storage volume, ft3 [m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RYBSN      :  Dry days required to recharge catchbasin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o initial values (CBFACT on group J3).  Must be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RAINIT      :  For erosion, highest average 30-minute rain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ntensity during the year (continuous SWMM)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the storm (single event), in./hr [mm/hr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N.R. if IROS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he next three parameters are for modeling street sw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KLNBGN and KLNEND are only used if the simulation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an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FFDD      :  Street sweeping efficiency (rem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fraction) for "dust and dir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KLNBGN      :  Day of year on which street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begins (e.g. March 1 =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KLNEND      :  Day of year on which street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tops (e.g. Nov. 30 = 3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QS JLAND IROS IROSAD DRYDRY CBVOL DRYBSN RAINIT REFFDD KLNBGN KL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 2    2    1     0     5.00   2.0  1.00   0.30   0.50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nter JLAND (from data group J1) Land Use data lines.  On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ach land use (MINIMUM = 1, MAXIMUM = 5) .  Land use 1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of first group, land use 2 will be that of the second grou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Note:  Variables with asterisks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using the Default/Rati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2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NAME(J)   :  Name of L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ETHOD(J)  :  Buildup equation type for 'dust and dirt'(see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-2, New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-1, New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 0, Power-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 1,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 2, Michaelis - M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JACGUT(J)   :  Functional dependence of build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, Function of subcatchment gutte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1, Function of subcatchm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2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llowing are up to three buildup parameters. (See Table 4-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DLIM(J)*   :  Limiting buildup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DPOW(J)*   :  Pow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DFACT(J)*  : 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llowing are three street sweep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LFREQ(J)*  :  Cleaning interval,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VSWP(J)*   :  Availability factor,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SLCL(J)*   :  Days since last cleaning, DSLCL &lt;= CL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NAME    METHOD JACGUT  DDLIM  DDPOW  DDFACT  CLFREQ AVSWP DS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'SINGLE'    0       0    1.E04   1.0    10.0     30.0   0.80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'MULTPL'    0       1    5.E04   1.5    50.0      7.0   0.80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nter data for quality constituent(s) on data group J3.  Rep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constituent, total of NQS groups. (Maximum = 10).  Constitu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ll be that of the first line constituent 2 that of the second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If IMUL &gt; 0 (line JJ) and JLAND &gt; 1, then read JLAND J3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constituent.  I.e., read JLAND lines for constituent 1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LAND lines for constituent 2, etc.  In this case, each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n have different J3 parameters for each land use.  The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ameters will be used on each land use fraction for each subcat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defined in data group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Note:  Variables with asterisks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using the Default/Rati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3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NAME(K)    :  Constitu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UNIT(K)    :  Constitu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DIM(K)     :  Type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, mg/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1, "Other" per liter, e.g., MPN/l or ug/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2, Other concentration units, e.g., pH, 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KALC(K)     :  Type of buildup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, Buildup is fraction of "dust and di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for each l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1, Power-linear constituent bui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2, Exponential constituent bui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3, Michaelis-Menten constituent bui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4, No buildup required (with KWASH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KWASH(K)    :  Type of washof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, Power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1, Rating curve, no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2, Rating curve, upper limit by buildup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KACGUT(K)   :  Functional dependence of buil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arameters.  N.R. for KALC = 0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, Function of subcatchment gut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1, Function of subcatch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2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INKUP(K)   :  Linkage to snowmelt. N.R. if ISNOW = 0 or KALC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, No linkage to sno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1, Constituent buildup during dry weather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now is present on impervious surface of subcat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Following are up to five buildup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(see text and Tables 4-17, 4-18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QFACT(1,K)* :  First buildup parameter, e.g.,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QFACT(2,K)* :  Second buildup parameter, e.g., pow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QFACT(3,K)* :  Third buildup parameter, e.g.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QFACT(4,K)* :  Fourth buildup parameter, N.R. if KALC &gt;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r JLAND &lt;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QFACT(5,K)* :  Fifth buildup parameter, N.R., if KALC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r JLAND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llowing are two washoff or rating cur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WASHPO(K)*  :  Power (exponent) for runoff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COEF(K)*   : 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BFACT(K)*  :  Initial catchbasin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(units according to ND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NCRN(K)*  :  Concentration in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units according to ND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REFF(K)*    :  Street sweeping efficiency (removal fra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for this 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NAME    PUNIT  NDIM KALC KWASH KACGUT LINKUP QFACT1 QFACT2 QFACT3 QFACT4  QFACT5  WASHPO RCOEF CBFACT  CONCRN R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d u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3 'TOT.SOL' 'MG/L'  0    2     0     0      0     900.0    2.0   0.0     0.0    0.0      2.0   1.5   100.0    2.0   0.7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d u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J3 'TOT.SOL' 'MG/L'  0    0     0     1      0      1000.   200.  0.0     0.0    0.0      2.0   1.5   150.0    2.0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d u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3 '  BOD5 ' 'MG/L'  0    1     0     0      0      60.0    1.5   0.3     0.0    0.0      2.0   1.2   20.0     0.1  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d u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3 '  BOD5 ' 'MG/L'  0    0     0     1      0       200.    70.  0.0     0.0    0.0      2.0   1.2   30.0     0.1  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ter data for fractional contributions from other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n data group J4.  Repeat until all desired frac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J4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TO            :  Number (from order in Group J3) of constitu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which fraction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FROM          :  Number of constituent from which frac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F1(KTO,KFROM)  :  Fraction of constituent KFROM to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o constituent K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[Note, these fractions will be appli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land use segments if multiple land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is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KTO KFROM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J4     2     1 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n data group J5, enter a constant groundwater concentration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ater quality constituent.  Same units as NDIM in data group J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S   BO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5   5.0  0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data group J6, enter a constant infiltration/inflow concen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water quality constituent.  Same units as NDIM in data group J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quired only if I/I option used (lines F3, F4, H5).  If omitted, I/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 assumed to have zero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S   BO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6   50.0  0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ter Erosion Data on data group 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f IROS = 0 on data group J1, skip to group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  Repeat group K1 ONLY for each subcatchment that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o erosion computations.  The order of lines is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but a match must be found of subcatchment number/na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alue of NAMEW used in group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Note:  Variables with asterisks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using the Default/Rati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1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=NAMEW     :  Subcatchment number or name matched with H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RODAR*     :  Area of subcatchment subject to erosion, acres [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RLEN*      :  Flow distance in feet [meters] from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origin of overland flow over erodible area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point at which runoff enters channel/pipe or in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OILF*      :  Soil factor '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ROPMF*     :  Cropping management fact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ONTPF*     :  Control practice factor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RO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AMEW  ERODAR  ERLEN  SOILF  CROPMF  CON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1    100   30.0   300.0   0.43   1.0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    200    4.0   200.0   0.43   1.0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1    300   20.0   300.0   0.33   1.0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nter Subcatchment Surface Quality data on data group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One line for each subcatchment is required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s arbitrary, but a match must be found for each subcat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umber (NAMEW) used earlier in group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Note:  Variables with asterisks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using the Default/Rati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1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=NAMEW     :  Subcatchment number 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KL          :  Land use classification. 0 &lt; KL &lt; 5.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correspond to input sequence of Group J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Note: default value for KL = 1.  If L2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being used, still must enter a "represent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value for KL.  Fraction data on L2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over-ride value of K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ASINS(N)*  :  Number of catchbasins in subcat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GQLEN(N)*   :  Total curb length within subcatchment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f feet [km].  May not be requir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method used to calculate constituent lo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Groups J2 and J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The following initial constituent loading values may be inpu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lternative to computation of loadings via methods specified in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J2 and J3 (for initial conditions only).  For any non-zero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read in, initial constituent loadings will be calculated simp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ltiplication of the value by the subcatchment area (or fract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if IMUL &gt; 0 on line JJ).  (I.e., if a loading value is 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e L1, it will be apportioned over land uses with non-zero fra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"Load" has units depending on value of NDIM (Group J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NDIM           LOA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0           pounds [kg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1           106 x quantity, e.g. 106 M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2           106 x quantity x ft3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e.g. 106 pH-f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SHED(1,N)  :  Initial loading, first constit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load/acre [load/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.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SHED(10,N) :  Initial loading, tenth constit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load/acre [load/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, line L1 below illustrates use of slash to fill in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remaining zeros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AMEW  KL   BA     GQ  PSHED(1) PSHE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  100    1  12.0   20.0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2 li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If required, this line immediately follows each L1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ter land use fractions for subcatchment on previous L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Not required if IMUL = 0 on line JJ (or line JJ omit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 IMUL &gt; 0, an L2 line must follow each L1 line, even if JLAND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The fractions on line L2 must total to exactly 1.0 (tolerance = 0.00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hese fractions (PLAND) are used to multiply the subcatch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or curb length for all buildup calculations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parameters JACGUT (line J2) and/or KACGUT (line J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Similarly, if initial loads are input on line L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quantity/area values will be multiplied by the frac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r each land use.  Thus, the quantity/area values in line L1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differentiate between different land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Throughout the simulation, separate buildup and washoff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will be used for each land use fraction, as input i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J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f catchbasin quality information is entered, the total catch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oad for a subcatchment is the sum over the number of land us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CBFACT*BASINS*CBVOL*P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ter JLAND fractions.  Value 1 corresponds to land use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LAND(1,N)  : Fraction of subcatchment N consisting of land u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LAND(2,N)  : Fraction of subcatchment N consisting of land u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Etc.          Read JLAND values of P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ingle 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AND1    PL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      0.7 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ditional L1/L2 lines.  Must enter L1/L2 pairs for each subcat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  200    2  20.0   30.0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      0.2     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  300    1   6.0   10.0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      1.0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Enter data for Channel/Inlet Print Control on data group 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1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NPRNT     :  Total number of channels/pipes/inlet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non-zero flows (and concentra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o be printed (maximum = 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TERV    :  Pr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0, Print statistical summa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1, Print every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= K, Print every K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PRNT  INT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    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F NPRNT = 0 on line M1 SKIP groups M2 and 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Enter Print Period information on data group 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2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DET        :  Number of detailed printou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(Maximum of 10 perio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 If NDET = 1 and STARTP(1) = 0 and STOPPR(1) =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total simulation period will be printed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ARTP(1)   :  First starting printout date, year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day, e.g., October 2, 1949 = 49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OPPR(1)   :  First stopping printou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ARTP(NDET):  Last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TOPPR(NDET):  Last stopp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DET  STARTP(1) STOPP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2    1 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nter channel/inlet printout locations on data group M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3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PRNT(1)    :  First channel/inlet numbers or name for which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nd concentrations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PRNT(NPRNT):  First channel/inlet numbers or name for which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nd concentrations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INflows to channel/pipes are printed as the default o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print the OUTflow from a channel/pipe, give the ID as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umber.  A channel/pipe may be listed with both a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umber.  The negative option is not available for alphanumeric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PRNT(1) ...              IPRNT(NRP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    1      2      3     20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nter channel/pipe depth output locations on data group 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NOTE: M4 line is optional and may be omitted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4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DEEP       :  Number of depth locations for printout (max = 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KDEEP(1)    :  First condui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.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KDEEP(MDEEP):  Last condui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elect two conduits for depth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# of conduits     ...condui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DEEP     KDEEP(1)..KDEE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4              2      1      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d your input data set with a $END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