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&lt;&lt;&lt;&lt;&lt;&lt;&lt;  SWMM 4.3 STORAGE/TREATMENT DATA FILE 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file last updated 4/22/94 by W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This is an input data file to the SWMM 4.21 Storage/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(STRT) Block for modeling water quantity and quality.  Al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th an asterisk in column 1 are comment lines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nput data are free format and may be up to 230 columns 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must have a value for every data column eve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will not actually use a given value.  Alternatively, a slash (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may be used to indicate that remaining input values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hould be filled with zeroes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space or comma between every input value.  Alphanumer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should be enclosed in sing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ution!  Data lines that are "wrapped around" (contin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wo or more lines) should have a blank in column 1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card identifier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WMM uses both U.S. customary units and metric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amples use feet, cfs, acres, inches and inches/hour.  If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s specified substitute meters, cms, hectares, milli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millimeters/hour.  In the Storage/Treatment Block, if 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nits are specified, internal calculations are also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metric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SW card sets up the interface files to be used o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re is one output file (#9) which will contain th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f flows and pollutant loads for subsequ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LOCK  JIN(1)  J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    1      8      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M card opens the scratch files to be used by differ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certain number (1 for STORAGE/TREATMENT) may be required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ITCH  NSCRAT(1) NSCRAT(2) NSCRAT(3) NSCRAT(4) NSCRAT(5) NSCRAT(6) NSCRAT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7       1         2          3        10         11        12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This file requires interface file TRANS1.DNT. This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 supplied or else generated as explained in GRAPH.DOC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 may be run without an interface file by setting NOTAP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data group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The @ command is used to permanently save an interf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atch file.  This line should be placed before the first S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lock call.  The format of the @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umn 1    Unit number of the       Nam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erface file saved     file (any valid 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r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8                       'TRANS1.D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9                       'STRT1.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ORAGE      Call the STORAGE/TREATMENT block with a '$' in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: the input data below are essentially the same 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 SWDAT1.DAT and correspond to old Lancaster, PA, Steven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from past SWM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=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reate title lines for the simulation.  There are two tit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the STRT Block.  Titles are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ITLE2     :  Two lines with heading to be printe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  'Example Storage/Treatment Model, Lancaster, PA'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'Connect to old Stevens Avenue interface file from SWDAT1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'B1' line is for contro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OTAPE     :  Input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Input is from an external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Input is supplied in Group J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2, Input is from an external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nd Group 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JNS        :  External element number from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block (e.g., JN, Group H1, in Transport Bloc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which routes flow to the S/T B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NOTAPE = 1, the value of JNS is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DT        :  Total number of simulation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S         :  Size of time step, seconds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nly if NOTAP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U         :  Number of storage/treatment units (Maximum =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P         :  Number of pollutants routed (Maximum =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COST       :  Cost calculations perform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ETRIC      :  Metric input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Use U.S. custom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1, Use metric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Metric input indicated in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AREA      :  Service area, acres [ha].  Required if NOTAP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APE  JNS  NDT     DS    NU    NP   ICOST  METRIC  S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2     50  50    60.0    1     1      0    0      16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The C1 line defines the starting and ending date and tim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DATE      :  Date at beginning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(6 digit number; year, month, day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.g. March 10, 1979 = 790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IME       :  Time at beginning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(24 hour clock, e.g., 5:30 p.m. = 17.5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SUM       :  Summary print contro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0, Print a summar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he simu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Print an annual summary and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t the end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2, Print monthly and annual summ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 summary at the end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DET       :  Detailed print contro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No detailed print of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&gt; 0, Detailed print of result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t every time step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DET (e.g., IDET = 2, gives a detail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t every other time step) du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eriods (see below and group 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PR        :  Number of detailed print period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45 periods may be specified (See Group C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quired only if IDET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DATE     TIME         ISUM      IDET       N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  731128     0.00          0         10        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C2 line lists the NPR detailed prin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NPR (Group C1) periods must be specified.  Only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o date periods may be used (e.g., 790720 to 7908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Required only if IDET &gt; 0 (Group 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START(1)  :  First detailed print perio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ate (e.g., July 20, 1979 = 7907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END(1)    :  First detailed print perio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ate (e.g., August 6, 1979 = 7908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Repeat for second period, etc.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NPR Group C1 periods - place 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START and IEND pairs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.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START(NPR):  Last detailed print period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END(NPR)  :  Last detailed print period end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Note: Do not repeat line ID when reading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C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TART(1) IEN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 731128    731128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 the D1 line for evaporation data.  Required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re detention units.  (IDENT(I) = 1 for some units, see Group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(1)       :  Evaporation rate, January in./day [mm/da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(12)      :  Evaporation rate, December in./day [mm/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APO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  .1   .1  .15  .25   .3  .6  .6  .7  .6   .4   .1  .1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ata groups E1 - E6 define STRT pollutant charac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Require groups E1 - E6 only if NP &gt; 0 on GROUP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IPOLL(1)   :  Pollutant 1 selector.  Require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NOTAPE = 0 or 2 (Group B1)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elected depends on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ollutants were placed on the exter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or example, if suspended solids w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ollutant listed on the file and it w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or use in the S/T block, then IPOLL(1)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DIMI(1)    :  Dimensions for pollutant 1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nly if NOTAPE = 1 (Group 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Dimensions are mg/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Dimensions are other/liter, e.g., MPN/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2, Other concentration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used. (e.g., JTU, deg. C. 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PART(1)    :  Particle size/specific gra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ettling velocity distribu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Distribution n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characterize polluta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Distribution used to characterize polluta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NAME1(IN,1):  Pollutant 1 name.  Requir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OTAPE = 1  (Group 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UNIT1(IN,1):  Pollutant 1 dimens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quired only if NOTAPE = 1 (Group 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POLL(2)    :  Pollutant 2 selector.  Requir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P &gt;_ 2 and NOTAPE = 0 or 2 (Group B1)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NDIMI(2)    :  Dimensions for pollutant 2.  Require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P &gt;_ 2 and NOTAPE = 1 (Group B1)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IPART(2)    :  Particle size/specific gravity or set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velocity distribution parameter.  Requi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f NP &gt;_ 2 Group B1)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NAMEI(IN,2):  Pollutant 2 name.  Requir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P &gt;_ 2 and NOTAPE = 1.  (Group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UNITI(IN,2):  Pollutant 2 dimension label.  Requir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P &gt;_ 2 and NOTAPE = 1. (Group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POLL(3)    :  Pollutant 3 selector.  Requir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P = 3 and NOTAPE = 0 or 2 (Group B1)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DIMI(3)    :  Dimensions for pollutant 3.  Requir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P = 3 and NOTAPE = 1 (Group B1)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IPART(3)    :  Particle size/specific gravity or set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velocity distribution parameter.  Requi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f NP = 3. (Group B1)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NAMEI(IN,3):  Pollutant 3 name.  Required only if NP =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OTAPE = 1 (Group 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PUNITI(IN,3):  Pollutant 3 dimension label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nly if NP = 3 and NOTAPE = 1 (Group 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POLL NDIM IPART  PNAME    PUNIT IPOLL NDIM IPART PNAME  PUNIT IPOLL NDIM IPART PNAME  PUN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   1    0      0   'TSS '  'mg/l '    2     0    0   ' '    ' '    3    0      0    ' '   '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Note:   GROUPS E2 - E6 are REQUIRED only if IPART (IP)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on group E1 for any poll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VS        :  Classific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Particle size/specific grav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s used to classify particles in was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Settling velocity distribu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NNR        :  Number of particle size ranges or set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velocities used to classify particles in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tream (Max of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 E3 data group to define particle size (if NVS = 0, group E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settling velocity (if NVS = 1, group E2) rang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3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AN(1,1)   :  Lower bound of size o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ange 1, microns or ft/sec [cm/s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AN(1,2)   :  Upper bound of size o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ange 1, microns or ft/sec [cm/s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AN(NPR,1) :  Lower bound of size o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ange NPR, microns or ft/sec [cm/s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AN(NPR,2) :  Upper bound of size o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ange NNR, microns or ft/sec [cm/s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Use E4 data group to specific gravit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Required only if NVS = 0 (Group 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4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PG(1)     :  Specific gravity for particles in size ran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PG(2)     :  Specific gravity for particles in size ran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PG(NNR)   :  Specific gravity for particles in size range N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Use E5 data group waste stream tempera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Required only if NVS = 0 (Group 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5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EMP(1)    :  Waste stream temperature, January, deg F. [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EMP(12)   :  Waste stream temperature, December, deg F. [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 E6 data group to define the fraction of each polluta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with each particle size/specific gravity or settling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range (Group E3).  Repeat these lines for each pollutant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PART(IP) = 1 (Group E1).  Required only if NVS = 0 (Group 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6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SD(IP,1)  :  Fraction of pollutant IP in ran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SD(IP,2)  :  Fraction of pollutant IP in ran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.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epeat for each range up to NNR (Group E2)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REPEAT GROUPS F1 - I1 FOR EACH UNIT I.  THERE WILL BE NU (GROUP B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SETS.  THE UNIT NUMBER IS DICTATED BY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HE SETS OF GROUPS F1 - I1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UNAME(I,ID) : Name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NAME(1,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' STOR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 line F2 to define the general unit parameters and flo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DENT(1)   :  Detention mode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Unit is the non-deten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Unit is the deten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QMAX(I)    :  Maximum inflow (above which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ccurs), cfs [cu.m/s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QRF(I)     :  Residual flow as a fraction of the in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quired only if IDENT(I) = 0.  Residual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for detention units (IDENT(I) = 1) are determ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n Groups H1, H3, and 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IDIREC(I,1):  Unit number to which bypass is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must be greater tha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 - 5, Downstream S/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00,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200, Ultimate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DIREC(I,2):  Unit number to which treated outflow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must be greater than 1)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DIREC(I,3):  Unit number to which residuals stream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(Must be greater than 1).  See abov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DRAW(I) = 0 (Group H1), set equal to any number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DENT   QMAX     RESIDUAL FLOW   IDIREC(1) IDIREC(2) IDIREC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   1      125.       0.0             100       100     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Use data groups G1 - G4 to define Pollutant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equired only if NP &gt; 0 on group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EPEAT GROUPS G1 - G3 FOR EACH POLLUTANT FOR WHICH IPART(IP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MX(I,IP)  :  Maximum removal fraction (&lt;=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1     1.0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fine the removal equation variable group (Equation 7-1) on line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PUT(I,IP,1):  Program variable for equation variable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or values = 1 - 7, see Table 7-3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INPUT(I,IP,2):  Program variable for equation variable X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peat for each program variable X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MOVAL EQU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2     0  0  1  0  0  0  0  0  0  0  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fine Equation 7-1 coefficients on line G3. 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ust be consistent with the units used (see METRIC Group 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3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(I,IP,1)  :  Value of coefficient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(I,IP,2)  :  Value of coefficient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epeat for each coefficient aj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EQUATION 7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G3    0 0 -0.003028 0 0 0 0 0 0 0 0 0.45 -0.45 0.0 0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fine the Critical Particle Size or Settling Velocity on line G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quired only if IPART(IP) = 1 (Group E1) for any pollu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unit I is a non-detention unit, IDENT(I) = 0 (Group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4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PSC(I)     :  Critical particle size, microns, (if NVS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Group E2) or settling velocity, ft/sec [cm/sec]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if NVS = 1, Group 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S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4  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Data Groups H1 - H8: Detention Un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equired only if IDENT(I) = 1 (Group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fine the general detention unit parameters on line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ROUTE(I)  :  Pollutant rou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Plug flow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Complete mixing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(Note:  Particle size or settling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istribution is not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completely-mixed un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[Note: user may encounter limit of 200 pl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8/31/93) in use at one time.  Op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ncrease S/T time step to reduce requ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f plugs or to recompile Subroutine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larger limi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OUT(I)    :  Treated outflow rou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0, The depth-treated outflow relation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escribed by as many as 16 data pairs in Group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The depth-treated outflow relation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escribed by a power equation in Group H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2, The depth-treated outflow relation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ntrolled by the pumps described in Group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DRAW(I)   :  Residuals stream draw-off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&lt;_ -1, A residual stream is drawn off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very -IDRAW(I) time step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Residuals are never draw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&gt;_ 1, A residuals stream (if available) is draw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nly after IDRAW(I) time steps of no inf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reated out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RES(I)    :  Residual stream rou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quired only if IDRAW(I) no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The depth-residual flow relation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escribed by as many as 16 data pairs in Group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1, The depth-residual flow relation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escribed by a power equation in Group H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LUG FLOW ROUTING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ROUTE    IOUT     IDRAW      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1       0         1         1         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Detention unit (plug flow only) parameters, required when pollu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re characterized by a particle size/specific gravity or set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velocity distribution.  Thus, the H2 line is require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ART(IP) = 1, for any pollutant (Group E1) and IROUTE(I) = 0 (Group 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LEN(I)    :  Travel length for plug flow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AMAN(I)    :  Manning's roughness coeffic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etention uni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EN(I)   AMA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H2    0.0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Data for Sets of Depth, Surface Area, 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reated Outflow and Residu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ach line contains a column for a unit depth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alues of area, volume, treated outflow, and residual f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lumns for treated outflow and residual flow may be left blank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on the values of IOUT(I) and IRES(I) in Group H1.  If no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olume are entered, the program estimates volume from the depth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rea relationship.  Order the data from the bottom of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DEPTH(I,1) = 0.0) to the maximum depth (including free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There may be as many as 16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3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DEPTH(I,MM) :  A unit depth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AREA(I,MM)  :  Surface area corresponding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epth, sq. ft [sq. 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STORE(I,MM) :  Volume corresponding to the abov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u. ft [cu. 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QQOU(I,MM)  :  Treated outflow at the abov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cfs [cu.m/sec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QQRS(I,MM)  :  Residuals stream flow at the above depth cfs[cu.m/s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ccurs only when IDRAW(I) (Group H1)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PTH     AREA  VOLUME  TREATED OUTFLOW RESIDU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    0.0     1000.    0            0          5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    8.0     1000.    0            0          5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    8.5     1000.    0            0          5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    9.0     1000.    0            0          5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    9.5     1000.    0            0          5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3    10.0     1000.    0            0          5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pth vs. Treated Outflow Power Equation (Equation 7-3) on line H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utflow = C1*(Depth - D0)**C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quired only if IOUT(I) = 1 (Group H1).  Coeffici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onsistent with the units used. (See METRIC, Group B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4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1         : Depth-treated outflow equation coefficient,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0         : Depth below which no treated outflow occurs,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C2         : Depth-treated outflow equation coefficient, C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1        D0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  66.66        8.       1.5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 the H5 data group to define any treated outflow p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equired only if IOUT(I) = 2 (Group 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5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START(I,1):  Depth at which pumping rate QPUMP(I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begins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START(I,2):  Depth at which pumping rate QPUMP(I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begins, ft [m].  Must be &gt;_ DSTART(I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QPUMP(I,1) :  Pumping rate when depth &gt;_ DSTART(I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fs [cu.m/s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QPUMP(I,2) :  Pumping rate when depth &gt;_ DSTART(I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fs [cu.m/s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STOP(I)   :  Depth below which all pumping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ft [m].  Must be &lt;_ DSTART(I,1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DSTART(I,1) DSTART(I,2) QPUMP(I,1) QPUMP(I,2) DSTOP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5        0.0         0.0         0.0        0.0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fine the Depth vs. Residual Flow Power Equation (Equation 7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n line H6.  Required only if IRES(I) = 1 (Group H1). 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must be consistent with the units used (see METRIC, Group 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6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3         :  Depth-residual flow equa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1         :  Depth below which no residual flow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4         :  Depth-residual flow equa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3   D1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*H6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data group H7 to define Sludge Generation in Uni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Required only if I is a plug-flow detention unit (IROUTE(I)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Group H1) and NP &gt; 0 (Group 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7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NPSL(I)    :  Pollutant responsible for sludge generation.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nly if a sludge depth warning messag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2, or 3, Pollutant used to generate s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volume (must correspond to the position in Group 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SLDEN(I)   :  Concentration of pollutant NPSL(I) in slu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quired only if NPSL(I) &gt;_ 1. 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used must be consistent with tho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by NDIM(I) (Group 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SLDMAX(I)  :  Maximum sludge depth, ft [m]. 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message is printed if this depth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by the accumulated sludge.  Requir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PSL(I) &gt;_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PSL   SLDEN  SL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7      2    20000.    1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 line H8 to define the initial conditions in detention uni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8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WARN(I)    :  Total volume of water in un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tart of the simulation, cu.ft [cu.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: The following concentrations must be given wi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onsistent with those entered in Group E1 (NDIM(IP)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OTAPE = 1 (Group B1) or on the external input file if NOTAPE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PCO(I,1)   :  Concentration of pollutant 1 in the un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he start of the simulation.  Used only if NP &g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Group B1) and WARN(I) &gt;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CO(I,2)   :  Concentration of pollutant 2 in the uni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at the start of the start of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Used only if NP &gt;= 2 (Group B1) and WARN(I) &gt;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CO(I,3)   :  Concentration of pollutant 3 in the uni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at the start of the start of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Used only if NP = 3 (Group B1) and WARN(I) &gt;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ARN      PCO(1)  PCO(2)   PC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8   4000.       25.    0.0       0.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 line I1 to enter Cost Data for Equations 7-5 to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(Capital Costs) and Equations 7-9 to 7-12 (Op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aintenance Costs).  The coefficients must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the units used (see METRIC, Group B1).  Require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COST = 1 on GROUP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KPC(I,1)   :  Type of cost variable used in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nitial capi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Maximum allowable inflow, QMAX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cfs [cu.m/sec]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2, Maximum inflow observed during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QMAXS(I), cfs [cu.m/sec]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3, Maximum allowable storage, VMA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cu.ft [cu.m] is used.  (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if IDENT(I) = 0, Group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4, Maximum storage observed during sim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VMAXS(I), cu.ft. [cu.m] is used (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if IDENT(I) = 0  (Group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C(I,1)    :  Initial capital cost equation coefficient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C(I,2)    :  Initial capital cost equation coefficient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PC(I,2)   :  Type of cost variable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operation and maintenance costs.  See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nitial capital cost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C(I,3)    :  Operation and maintenance cos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coefficient, 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C(I,4)    :  Operation and maintenance cos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efficient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CC(I,5)    :  Operation and maintenance cost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efficient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PC(I,1) CC(I,1) CC(I,2) KPC(I,2) CC(I,3) CC(I,4) CC(I,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I1      0.0     0.0     0.0      0.0     0.0     0.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Input Flow and Pollutant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REQUIRED ONLY IF NOTAPE = 1 OR 2 (GROUP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flows and concentrations are instantaneous val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ndicated time.  A constant time interval is not requir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inear interpolation is used to obtain intermediat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low and concentrations.  Hence, the difference between tw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entries, TCAR, should not be less than the time step, 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nless a step function inpu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he concentration units must be identical to those in Group 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(NDIM(IP)) if NOTAPE = 1, Group B1, or on the ex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ile if NOTAPE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CAR       :  Time of day, decimal hours, e.g., 6:30 p.m. = 18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If the first TCAR value is &lt;= initial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he program will read succeeding J1 data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until TCAR &gt;= initial time.  If simulatio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beyond one day, i.e., times &gt; 24.0, the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with times greater than 24.  I.e., TCA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be reset at beginning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QCAR       :  Flow entering S/T plant (at unit 1), cfs [m3/s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CAR(1)    :  Concentration of pollutant 1 entering S/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at unit 1).  Used only if NP &gt;= 1 (Group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nd QCAR 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CAR(2)    :  Concentration of pollutant 2 entering S/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at unit 1).  Used only if NP &gt;= 2 (Group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nd QCAR 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PCAR(3)    :  Concentration of pollutant 3 entering S/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at unit 1).  Used only if NP = 3 (Group B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nd QCAR 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CAR  = TIME 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QCAR  = INSTANTANEOUS FLOW IN CFS AT T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CAR1 = INSTANTANEOUS SUSPENDED SOLIDS CONCENTRATION AT T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CAR    QCAR     PCA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   0.0    65.8      300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   1.0    65.8      300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1   2.0    77.1      220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1   3.0     6.6      225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1   4.0     0.1        5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1   5.0     7.2      110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1   6.0     0.8      140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1   7.0    15.2      200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1   8.0     2.8      300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1   9.0     0.2      300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J1  10.0     1.0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1  50.0     1.0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nd your input data set with a $END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